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ΣΤΟΙΧΕΙΑ ΕΡΓΟΔΟΤΗ – ΦΟΡΕΑ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2065</wp:posOffset>
                </wp:positionV>
                <wp:extent cx="4225290" cy="1482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14820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νοματεπώνυμο, Πατρώνυμο ή Επωνυμία (για Νομ. Πρόσωπα )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ίδος επιχείρηση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/νση: Πόλη – Οδός – Αριθ. ΤΑΧ. ΚΩΔ.                             Αριθμ. Τηλ.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ριθ. Φορλ. Μητρώου  ή  Αριθ. Ταυ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2.7pt;height:116.7pt;mso-wrap-distance-left:9.05pt;mso-wrap-distance-right:9.05pt;mso-wrap-distance-top:0pt;mso-wrap-distance-bottom:0pt;margin-top:0.95pt;mso-position-vertical-relative:text;margin-left:-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νοματεπώνυμο, Πατρώνυμο ή Επωνυμία (για Νομ. Πρόσωπα )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ίδος επιχείρησης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Δ/νση: Πόλη – Οδός – Αριθ. ΤΑΧ. ΚΩΔ.                             Αριθμ. Τηλ.  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ριθ. Φορλ. Μητρώου  ή  Αριθ. Ταυ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1590</wp:posOffset>
                </wp:positionH>
                <wp:positionV relativeFrom="paragraph">
                  <wp:posOffset>1132205</wp:posOffset>
                </wp:positionV>
                <wp:extent cx="1197610" cy="283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89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5155</wp:posOffset>
                </wp:positionH>
                <wp:positionV relativeFrom="paragraph">
                  <wp:posOffset>76200</wp:posOffset>
                </wp:positionV>
                <wp:extent cx="310896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ΣΗΜΕΙΩΣΗ: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Συμπληρώνεται σε ΕΥΡΩ. Τα ποσά εμφανίζονται με δύο (2) δεκαδικά ψηφία, τα οποία γράφονται στο σκιαγραφημένο τμήμα της δήλωσης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Εάν το ποσό είναι ακέραιο, γράφονται δύο (2) μηδενικά δεκαδικά ψηφί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43.2pt;mso-wrap-distance-left:9.05pt;mso-wrap-distance-right:9.05pt;mso-wrap-distance-top:0pt;mso-wrap-distance-bottom:0pt;margin-top:6pt;mso-position-vertical-relative:text;margin-left:5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ΣΗΜΕΙΩΣΗ: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Συμπληρώνεται σε ΕΥΡΩ. Τα ποσά εμφανίζονται με δύο (2) δεκαδικά ψηφία, τα οποία γράφονται στο σκιαγραφημένο τμήμα της δήλωσης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Εάν το ποσό είναι ακέραιο, γράφονται δύο (2) μηδενικά δεκαδικά ψηφί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60" w:firstLine="720"/>
        <w:jc w:val="left"/>
        <w:rPr/>
      </w:pPr>
      <w:r>
        <w:rPr>
          <w:rFonts w:eastAsia="Arial"/>
        </w:rPr>
        <w:t xml:space="preserve">     </w:t>
      </w:r>
      <w:r>
        <w:rPr/>
        <w:t>ΒΕΒΑΙΩΣΗ ΑΠΟΔΟΧΩΝ Ή ΣΥΝΤΑΞΕΩΝ</w:t>
      </w:r>
    </w:p>
    <w:p>
      <w:pPr>
        <w:pStyle w:val="Heading1"/>
        <w:ind w:left="5760" w:firstLine="720"/>
        <w:jc w:val="left"/>
        <w:rPr/>
      </w:pPr>
      <w:r>
        <w:rPr/>
      </w:r>
    </w:p>
    <w:p>
      <w:pPr>
        <w:pStyle w:val="Heading1"/>
        <w:ind w:left="5760" w:firstLine="720"/>
        <w:jc w:val="left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 xml:space="preserve">Που καταβλήθηκαν  από </w:t>
      </w:r>
      <w:r>
        <w:rPr>
          <w:b w:val="false"/>
          <w:sz w:val="10"/>
        </w:rPr>
        <w:t>(1)</w:t>
      </w:r>
      <w:r>
        <w:rPr>
          <w:b w:val="false"/>
          <w:sz w:val="20"/>
        </w:rPr>
        <w:t xml:space="preserve">                       έως  </w:t>
      </w:r>
      <w:r>
        <w:rPr>
          <w:sz w:val="20"/>
        </w:rPr>
        <w:t xml:space="preserve"> </w:t>
      </w:r>
    </w:p>
    <w:p>
      <w:pPr>
        <w:pStyle w:val="Heading1"/>
        <w:jc w:val="left"/>
        <w:rPr>
          <w:b w:val="false"/>
          <w:b w:val="false"/>
          <w:sz w:val="14"/>
        </w:rPr>
      </w:pPr>
      <w:r>
        <w:rPr>
          <w:rFonts w:eastAsia="Arial"/>
          <w:b w:val="false"/>
          <w:sz w:val="1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4"/>
        </w:rPr>
        <w:t>(παράγραφος 3 άρθρου 83 ν. 2238/1994)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Ι.</w:t>
      </w:r>
      <w:r>
        <w:rPr>
          <w:rFonts w:cs="Arial" w:ascii="Arial" w:hAnsi="Arial"/>
          <w:sz w:val="24"/>
        </w:rPr>
        <w:t xml:space="preserve"> ΣΤΟΙΧΕΙΑ ΤΟΥ ΔΙΚΑΙΟΥΧΟΥ ΜΙΣΘΩΤΟΥ Ή ΣΥΝΤΑΞΙΟΥΧΟΥ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47625</wp:posOffset>
                </wp:positionV>
                <wp:extent cx="10077450" cy="1116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1116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πώνυμο</w:t>
                              <w:tab/>
                              <w:tab/>
                              <w:tab/>
                              <w:tab/>
                              <w:t>Όνομα</w:t>
                              <w:tab/>
                              <w:tab/>
                              <w:tab/>
                              <w:tab/>
                              <w:t>΄Ονομα Πατέρα  ή  Συζύγου</w:t>
                              <w:tab/>
                              <w:tab/>
                              <w:tab/>
                              <w:t xml:space="preserve">            Αριθ. Φορολ. Μητρώου ή  Ταυτότητας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Δ/νση κατοικίας : Πόλη – Οδός – Αριθ.  ΤΑΧ. ΚΩΔ.</w:t>
                              <w:tab/>
                              <w:tab/>
                              <w:tab/>
                              <w:tab/>
                              <w:t>Αριθ. Τηλ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Αρμόδια για τη φορολογία του Δ.Ο.Υ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ίδος  Υπηρεσίας ( μόνο για μισθωτούς 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3.5pt;height:87.9pt;mso-wrap-distance-left:9.05pt;mso-wrap-distance-right:9.05pt;mso-wrap-distance-top:0pt;mso-wrap-distance-bottom:0pt;margin-top:3.75pt;mso-position-vertical-relative:text;margin-left:-0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πώνυμο</w:t>
                        <w:tab/>
                        <w:tab/>
                        <w:tab/>
                        <w:tab/>
                        <w:t>Όνομα</w:t>
                        <w:tab/>
                        <w:tab/>
                        <w:tab/>
                        <w:tab/>
                        <w:t>΄Ονομα Πατέρα  ή  Συζύγου</w:t>
                        <w:tab/>
                        <w:tab/>
                        <w:tab/>
                        <w:t xml:space="preserve">            Αριθ. Φορολ. Μητρώου ή  Ταυτότητας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Δ/νση κατοικίας : Πόλη – Οδός – Αριθ.  ΤΑΧ. ΚΩΔ.</w:t>
                        <w:tab/>
                        <w:tab/>
                        <w:tab/>
                        <w:tab/>
                        <w:t>Αριθ. Τηλ.</w:t>
                        <w:tab/>
                        <w:tab/>
                        <w:tab/>
                        <w:tab/>
                        <w:tab/>
                        <w:tab/>
                        <w:t xml:space="preserve">    Αρμόδια για τη φορολογία του Δ.Ο.Υ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ίδος  Υπηρεσίας ( μόνο για μισθωτούς 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b/>
          <w:sz w:val="24"/>
        </w:rPr>
        <w:t xml:space="preserve">ΙΙ. </w:t>
      </w:r>
      <w:r>
        <w:rPr>
          <w:rFonts w:cs="Arial" w:ascii="Arial" w:hAnsi="Arial"/>
          <w:sz w:val="24"/>
        </w:rPr>
        <w:t>ΑΜΟΙΒΕΣ  ΠΟΥ  ΦΟΡΟΛΟΓΟΥΝΤΑΙ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17145</wp:posOffset>
                </wp:positionV>
                <wp:extent cx="10077450" cy="20599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2059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  <w:gridCol w:w="992"/>
                              <w:gridCol w:w="425"/>
                              <w:gridCol w:w="709"/>
                              <w:gridCol w:w="425"/>
                              <w:gridCol w:w="567"/>
                              <w:gridCol w:w="425"/>
                              <w:gridCol w:w="567"/>
                              <w:gridCol w:w="426"/>
                              <w:gridCol w:w="566"/>
                              <w:gridCol w:w="426"/>
                              <w:gridCol w:w="567"/>
                              <w:gridCol w:w="425"/>
                              <w:gridCol w:w="425"/>
                              <w:gridCol w:w="426"/>
                              <w:gridCol w:w="708"/>
                              <w:gridCol w:w="426"/>
                              <w:gridCol w:w="850"/>
                              <w:gridCol w:w="425"/>
                              <w:gridCol w:w="709"/>
                              <w:gridCol w:w="425"/>
                              <w:gridCol w:w="567"/>
                              <w:gridCol w:w="426"/>
                              <w:gridCol w:w="708"/>
                              <w:gridCol w:w="426"/>
                              <w:gridCol w:w="567"/>
                              <w:gridCol w:w="42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Είδος αποδοχώ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μισθός, υπερωρίες, επιδόματα κτλ.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Ποσό ακαθά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ριστων  αποδο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ών ή συντάξεων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ρατήσεις για ασφαλιστικά ταμε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</w:rPr>
                                    <w:t>πο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βάρυναν τον μισθωτ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αρτόση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Γ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Χαρτοσήμο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Σύνολ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ρατήσεω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Καθαρ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ά που αναλογού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Ποσά π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8"/>
                                    </w:rPr>
                                    <w:t>π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αρακρατήθηκαν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Ι.Κ.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Που βαρύνουν το μισθωτ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Φόρο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Γ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Φόρου (2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Φόρο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ΟΓΑ   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4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όρ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Σύνολο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3.5pt;height:162.2pt;mso-wrap-distance-left:9.05pt;mso-wrap-distance-right:9.05pt;mso-wrap-distance-top:0pt;mso-wrap-distance-bottom:0pt;margin-top:1.35pt;mso-position-vertical-relative:text;margin-left:-0.3pt;mso-position-horizontal-relative:text">
                <v:textbox>
                  <w:txbxContent>
                    <w:tbl>
                      <w:tblPr>
                        <w:tblW w:w="15735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  <w:gridCol w:w="992"/>
                        <w:gridCol w:w="425"/>
                        <w:gridCol w:w="709"/>
                        <w:gridCol w:w="425"/>
                        <w:gridCol w:w="567"/>
                        <w:gridCol w:w="425"/>
                        <w:gridCol w:w="567"/>
                        <w:gridCol w:w="426"/>
                        <w:gridCol w:w="566"/>
                        <w:gridCol w:w="426"/>
                        <w:gridCol w:w="567"/>
                        <w:gridCol w:w="425"/>
                        <w:gridCol w:w="425"/>
                        <w:gridCol w:w="426"/>
                        <w:gridCol w:w="708"/>
                        <w:gridCol w:w="426"/>
                        <w:gridCol w:w="850"/>
                        <w:gridCol w:w="425"/>
                        <w:gridCol w:w="709"/>
                        <w:gridCol w:w="425"/>
                        <w:gridCol w:w="567"/>
                        <w:gridCol w:w="426"/>
                        <w:gridCol w:w="708"/>
                        <w:gridCol w:w="426"/>
                        <w:gridCol w:w="567"/>
                        <w:gridCol w:w="42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Είδος αποδοχώ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μισθός, υπερωρίες, επιδόματα κτλ.)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Ποσό ακαθά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ριστων  αποδο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ών ή συντάξεων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ρατήσεις για ασφαλιστικά ταμε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βάρυναν τον μισθωτό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αρτόσημ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Γ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Χαρτοσήμου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Σύνολ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ρατήσεων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αθαρ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ό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ά που αναλογούν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Ποσά 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8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αρακρατήθηκαν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Ι.Κ.Α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Που βαρύνουν το μισθωτ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Φόρου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Γ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Φόρου (2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Φόρου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ΟΓΑ   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4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όρ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Σύνολο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</w:rPr>
        <w:t>ΙΙΙ.</w:t>
      </w:r>
      <w:r>
        <w:rPr>
          <w:rFonts w:cs="Arial" w:ascii="Arial" w:hAnsi="Arial"/>
          <w:sz w:val="14"/>
        </w:rPr>
        <w:t xml:space="preserve"> ΑΜΟΙΒΕΣ ΠΟΥ ΑΠΑΛΛΑΣΣΟΝΤΑΙ ΑΠΟ ΤΟ ΦΟΡΟ Ή ΔΕ ΘΕΩΡΟΥΝΤΑΙ ΕΙΣΟΔΗΜΑ Ή ΦΟΡΟΛΟΓΟΥΝΤΑΙ ΑΥΤΟΤΕΛΩΣ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sz w:val="18"/>
        </w:rPr>
        <w:t>Ο ΛΟΓΙΣΤΗΣ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26035</wp:posOffset>
                </wp:positionV>
                <wp:extent cx="5505450" cy="12839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283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506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559"/>
                              <w:gridCol w:w="851"/>
                              <w:gridCol w:w="425"/>
                              <w:gridCol w:w="709"/>
                              <w:gridCol w:w="425"/>
                              <w:gridCol w:w="850"/>
                              <w:gridCol w:w="426"/>
                              <w:gridCol w:w="708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Είδος αμοιβή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Διάταξη νόμου που παρέχει την απαλλαγή ή επιβάλλει αυτοτελή φορολογί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καθάριστο ποσ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Σύνολο κρατήσεων που αφορούν τις αμοιβές που απαλλάσσονται κτλ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Καθαρό ποσ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Φόρος που παρακρατ. (για την αυτοτελή φορολογία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Σύνολο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01.1pt;mso-wrap-distance-left:9.05pt;mso-wrap-distance-right:9.05pt;mso-wrap-distance-top:0pt;mso-wrap-distance-bottom:0pt;margin-top:2.05pt;mso-position-vertical-relative:text;margin-left:-0.3pt;mso-position-horizontal-relative:text">
                <v:textbox>
                  <w:txbxContent>
                    <w:tbl>
                      <w:tblPr>
                        <w:tblW w:w="8506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559"/>
                        <w:gridCol w:w="851"/>
                        <w:gridCol w:w="425"/>
                        <w:gridCol w:w="709"/>
                        <w:gridCol w:w="425"/>
                        <w:gridCol w:w="850"/>
                        <w:gridCol w:w="426"/>
                        <w:gridCol w:w="708"/>
                        <w:gridCol w:w="426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ίδος αμοιβή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 νόμου που παρέχει την απαλλαγή ή επιβάλλει αυτοτελή φορολογία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καθάριστο ποσ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ύνολο κρατήσεων που αφορούν τις αμοιβές που απαλλάσσονται κτλ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Καθαρό ποσό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όρος που παρακρατ. (για την αυτοτελή φορολογία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ύνολο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3555</wp:posOffset>
                </wp:positionH>
                <wp:positionV relativeFrom="paragraph">
                  <wp:posOffset>28575</wp:posOffset>
                </wp:positionV>
                <wp:extent cx="2377440" cy="1005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Επων.: …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νομ.:  .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Δ/νση: 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.Φ.Μ. :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ρμόδια Δ.Ο.Υ. : 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Αρ. Μητρ. άδ. Άσκ. επαγγ/τος: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Κατηγορία άδειας: 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79.2pt;mso-wrap-distance-left:9.05pt;mso-wrap-distance-right:9.05pt;mso-wrap-distance-top:0pt;mso-wrap-distance-bottom:0pt;margin-top:2.25pt;mso-position-vertical-relative:text;margin-left:4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Επων.: …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νομ.:  .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Δ/νση: 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.Φ.Μ. : 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ρμόδια Δ.Ο.Υ. : 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Αρ. Μητρ. άδ. Άσκ. επαγγ/τος: 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Κατηγορία άδειας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3875</wp:posOffset>
                </wp:positionH>
                <wp:positionV relativeFrom="paragraph">
                  <wp:posOffset>16510</wp:posOffset>
                </wp:positionV>
                <wp:extent cx="182880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200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Ο ΒΕΒΑ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.3pt;mso-position-vertical-relative:text;margin-left:6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200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Ο ΒΕΒΑ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19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486410</wp:posOffset>
                </wp:positionV>
                <wp:extent cx="4572000" cy="533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1)  Γράφεται επακριβώς η περίοδος που εργάστηκε ο μισθωτός ή έλαβε σύνταξη ο συνταξιούχος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2) Συμπληρώνεται μόνο για αμοιβές αξιωματικών , κατώτερου ημεδαπού πληρώματος εμπορικών πλοίων και ιπτάμενου προσωπικού της πολιτικής αεροπορία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3)  Ο φόρος εισοδήματος που αναλογεί μειωμένος κατά ποσοστό στο 2,5%.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4)  Αφορά περιπτώσεις για τις οποίες εξακολουθεί να οφείλεται τέλος χαρτοσήμο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pt;mso-wrap-distance-left:9.05pt;mso-wrap-distance-right:9.05pt;mso-wrap-distance-top:0pt;mso-wrap-distance-bottom:0pt;margin-top:38.3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1)  Γράφεται επακριβώς η περίοδος που εργάστηκε ο μισθωτός ή έλαβε σύνταξη ο συνταξιούχος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2) Συμπληρώνεται μόνο για αμοιβές αξιωματικών , κατώτερου ημεδαπού πληρώματος εμπορικών πλοίων και ιπτάμενου προσωπικού της πολιτικής αεροπορίας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3)  Ο φόρος εισοδήματος που αναλογεί μειωμένος κατά ποσοστό στο 2,5%.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(4)  Αφορά περιπτώσεις για τις οποίες εξακολουθεί να οφείλεται τέλος χαρτοσήμο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180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333" w:leader="none"/>
      </w:tabs>
      <w:ind w:left="12240" w:hanging="0"/>
      <w:jc w:val="both"/>
    </w:pPr>
    <w:rPr>
      <w:rFonts w:ascii="Arial" w:hAnsi="Arial" w:cs="Arial"/>
      <w:sz w:val="1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2"/>
    </w:rPr>
  </w:style>
  <w:style w:type="paragraph" w:styleId="BodyText3">
    <w:name w:val="Body Text 3"/>
    <w:basedOn w:val="Normal"/>
    <w:qFormat/>
    <w:pPr/>
    <w:rPr>
      <w:rFonts w:ascii="Arial" w:hAnsi="Arial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6:15:00Z</dcterms:created>
  <dc:creator>jk</dc:creator>
  <dc:description/>
  <cp:keywords/>
  <dc:language>en-US</dc:language>
  <cp:lastModifiedBy>Evi</cp:lastModifiedBy>
  <cp:lastPrinted>2006-03-13T14:42:00Z</cp:lastPrinted>
  <dcterms:modified xsi:type="dcterms:W3CDTF">2006-03-13T12:45:00Z</dcterms:modified>
  <cp:revision>16</cp:revision>
  <dc:subject>Βεβαίωση αποδοχών</dc:subject>
  <dc:title>Οικονομικά</dc:title>
</cp:coreProperties>
</file>